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ublication issued daily or week commonly contains news, advertising, comment, features and advertis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ublication issued daily or week commonly contains news, advertising, comment, features and advertising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f you look in the newspaper you will see that the Steelers w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f you look in the newspaper you will see that the Steelers w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wspap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ewspa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28750" cy="156083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28750" cy="1560830"/>
                            <wp:effectExtent l="0" t="0" r="0" b="0"/>
                            <wp:docPr id="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ade of paper or cardboard shows that someone has paid and can get in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Made of paper or cardboard shows that someone has paid and can get in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metimes people do not want to pay so they sneak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ometimes people do not want to pay so they sneak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40"/>
                          <w:szCs w:val="40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Sneak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Sneak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 p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15235" cy="251523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235" cy="251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 p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15235" cy="251523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235" cy="251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Black" w:ascii="Arial Black" w:hAnsi="Arial Black"/>
                        </w:rPr>
                        <w:t>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cp:keywords/>
  <dc:language>en-US</dc:language>
  <cp:lastModifiedBy>ADickinson</cp:lastModifiedBy>
  <dcterms:modified xsi:type="dcterms:W3CDTF">2010-11-11T14:09:00Z</dcterms:modified>
  <cp:revision>3</cp:revision>
  <dc:subject/>
  <dc:title/>
</cp:coreProperties>
</file>